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БЩЕСТВО С ОГРАНИЧЕННОЙ ОТВЕТСТВЕННОСТЬЮ</w:t>
        <w:br/>
        <w:t>«ЦЕНТР СОЦИАЛЬНО-ИНФОРМАЦИОННЫХ ТЕХНОЛОГИЙ»</w:t>
        <w:br/>
      </w:r>
      <w:r>
        <w:rPr>
          <w:b/>
          <w:sz w:val="32"/>
          <w:szCs w:val="32"/>
        </w:rPr>
        <w:t>ООО «СоцИнформТех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306"/>
        <w:gridCol w:w="4668"/>
      </w:tblGrid>
      <w:tr>
        <w:trPr/>
        <w:tc>
          <w:tcPr>
            <w:tcW w:w="35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pacing w:before="10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300041, г.Тула, ул. Ф.Смирнова, 28</w:t>
              <w:br/>
              <w:t>тел (4872) 25-23-05</w:t>
              <w:br/>
            </w:r>
            <w:r>
              <w:rPr>
                <w:b/>
                <w:i/>
                <w:u w:val="single"/>
                <w:lang w:val="en-US"/>
              </w:rPr>
              <w:t>E</w:t>
            </w:r>
            <w:r>
              <w:rPr>
                <w:b/>
                <w:i/>
                <w:u w:val="single"/>
              </w:rPr>
              <w:t>-</w:t>
            </w:r>
            <w:r>
              <w:rPr>
                <w:b/>
                <w:i/>
                <w:u w:val="single"/>
                <w:lang w:val="en-US"/>
              </w:rPr>
              <w:t>mail</w:t>
            </w:r>
            <w:r>
              <w:rPr>
                <w:b/>
                <w:i/>
                <w:u w:val="single"/>
              </w:rPr>
              <w:t>::</w:t>
            </w:r>
            <w:r>
              <w:rPr>
                <w:b/>
                <w:i/>
                <w:u w:val="single"/>
                <w:lang w:val="en-US"/>
              </w:rPr>
              <w:t>inbox</w:t>
            </w:r>
            <w:r>
              <w:rPr>
                <w:b/>
                <w:i/>
                <w:u w:val="single"/>
              </w:rPr>
              <w:t>@</w:t>
            </w:r>
            <w:r>
              <w:rPr>
                <w:b/>
                <w:i/>
                <w:u w:val="single"/>
                <w:lang w:val="en-US"/>
              </w:rPr>
              <w:t>socIT</w:t>
            </w:r>
            <w:r>
              <w:rPr>
                <w:b/>
                <w:i/>
                <w:u w:val="single"/>
              </w:rPr>
              <w:t>.</w:t>
            </w:r>
            <w:r>
              <w:rPr>
                <w:b/>
                <w:i/>
                <w:u w:val="single"/>
                <w:lang w:val="en-US"/>
              </w:rPr>
              <w:t>ru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pacing w:before="10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 xml:space="preserve">ИНН 7107081485 КПП  710401001, </w:t>
              <w:br/>
              <w:t>р/с 40702810846450001734</w:t>
              <w:br/>
              <w:t xml:space="preserve">в Филиале №3652 ВТБ 24 (ЗАО) в </w:t>
              <w:br/>
              <w:t>г. Воронеж, БИК 042007738,</w:t>
              <w:br/>
              <w:t>корреспондентский счет 30101810100000000738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pacing w:before="100" w:after="0"/>
              <w:rPr/>
            </w:pPr>
            <w:r>
              <w:rPr/>
              <w:t>________________   №  _________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t>На Ваш № _______ от __________</w:t>
            </w:r>
            <w:r>
              <w:rPr>
                <w:lang w:val="en-US"/>
              </w:rPr>
              <w:t xml:space="preserve">                                                      </w:t>
            </w:r>
          </w:p>
        </w:tc>
        <w:tc>
          <w:tcPr>
            <w:tcW w:w="13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46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pacing w:before="100" w:after="0"/>
              <w:rPr/>
            </w:pPr>
            <w:r>
              <w:rPr>
                <w:b/>
              </w:rPr>
              <w:t>Руководителям органов социальной защиты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словиях сопровождения </w:t>
        <w:br/>
        <w:t>АС «Адресная социальная помощь» в 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ind w:firstLine="708"/>
        <w:jc w:val="both"/>
        <w:rPr/>
      </w:pPr>
      <w:r>
        <w:rPr/>
        <w:t>Сообщаю Вам условия сопровождения двух версий автоматизированной системы «Адресная социальная помощь» (</w:t>
      </w:r>
      <w:r>
        <w:rPr>
          <w:lang w:val="en-US"/>
        </w:rPr>
        <w:t>DOS</w:t>
      </w:r>
      <w:r>
        <w:rPr/>
        <w:t xml:space="preserve">-версии и </w:t>
      </w:r>
      <w:r>
        <w:rPr>
          <w:lang w:val="en-US"/>
        </w:rPr>
        <w:t>WINDOWS</w:t>
      </w:r>
      <w:r>
        <w:rPr/>
        <w:t>-версии) в 2012 году.</w:t>
      </w:r>
    </w:p>
    <w:p>
      <w:pPr>
        <w:pStyle w:val="Normal"/>
        <w:ind w:firstLine="708"/>
        <w:jc w:val="both"/>
        <w:rPr/>
      </w:pPr>
      <w:r>
        <w:rPr/>
        <w:t>Разработка, сопровождение и развитие АС «Адресная социальная помощь» (</w:t>
      </w:r>
      <w:r>
        <w:rPr>
          <w:lang w:val="en-US"/>
        </w:rPr>
        <w:t>DOS</w:t>
      </w:r>
      <w:r>
        <w:rPr/>
        <w:t xml:space="preserve">-версия)  осуществлялась с 1994 – 2004 года по заказу Министерства социального развития РФ за счет средств федерального бюджета. В соответствии с рекомендациями Федерального агентства по здравоохранению и социальному развития РФ финансирование разработок и сопровождения с 2005 года осуществляется за счет средств бюджета субъектов РФ. </w:t>
      </w:r>
    </w:p>
    <w:p>
      <w:pPr>
        <w:pStyle w:val="Normal"/>
        <w:ind w:firstLine="708"/>
        <w:jc w:val="both"/>
        <w:rPr/>
      </w:pPr>
      <w:r>
        <w:rPr/>
        <w:t>Разработка автоматизированной системы «Адресная социальная помощь» (</w:t>
      </w:r>
      <w:r>
        <w:rPr>
          <w:lang w:val="en-US"/>
        </w:rPr>
        <w:t>WINDOWS</w:t>
      </w:r>
      <w:r>
        <w:rPr/>
        <w:t xml:space="preserve">-версия)(далее АС АСП),  выполнялась в 2005 году по заказу международного проекта ТАСИС «Реформирование системы социальной защиты населения в России». Автоматизированная система в составе программных комплексов, разработанных в рамках  проекта ТАСИС,  передается в субъекты РФ безвозмездно. С 2006 года сопровождение автоматизированной системы и поставка новых программных комплексов, разработанных на собственные средства, осуществляется за счет средств субъекта РФ. </w:t>
      </w:r>
    </w:p>
    <w:p>
      <w:pPr>
        <w:pStyle w:val="Normal"/>
        <w:ind w:firstLine="708"/>
        <w:jc w:val="both"/>
        <w:rPr/>
      </w:pPr>
      <w:r>
        <w:rPr/>
        <w:t>Вместе с тем, сообщаем, что  совместно с органами социальной защиты населения субъектов Российской Федерации в течение 2011 года были выполнены разработки новых программных продуктов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 </w:t>
      </w:r>
      <w:r>
        <w:rPr/>
        <w:t>Для работы ОСЗН с единым порталом государственных услуг gosuslugi.ru  разработан ПК «</w:t>
      </w:r>
      <w:r>
        <w:rPr>
          <w:b/>
        </w:rPr>
        <w:t>Региональный социальный портал граждан</w:t>
      </w:r>
      <w:r>
        <w:rPr/>
        <w:t>». Для получения детальной информации смотрите письмо «</w:t>
      </w:r>
      <w:r>
        <w:rPr>
          <w:rFonts w:cs="Calibri"/>
          <w:b/>
          <w:szCs w:val="22"/>
        </w:rPr>
        <w:t>Об условиях поставки и сопровождения ПК «Государственные услуги в электронном виде» в 2011 г</w:t>
      </w:r>
      <w:r>
        <w:rPr>
          <w:rFonts w:cs="Calibri"/>
          <w:szCs w:val="22"/>
        </w:rPr>
        <w:t>»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 </w:t>
      </w:r>
      <w:r>
        <w:rPr/>
        <w:t>Для оптимизации приема граждан разработано ПО «</w:t>
      </w:r>
      <w:r>
        <w:rPr>
          <w:b/>
        </w:rPr>
        <w:t>Единая служба приема».</w:t>
      </w:r>
      <w:r>
        <w:rPr/>
        <w:t xml:space="preserve"> Это совокупность трех отдельных программных комплексов, которые могут работать как вместе, так и независимо друг от друга: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/>
        <w:t>электронный информационный киоск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/>
        <w:t>электронная очередь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/>
        <w:t>служба приема.</w:t>
      </w:r>
    </w:p>
    <w:p>
      <w:pPr>
        <w:pStyle w:val="Normal"/>
        <w:ind w:firstLine="708"/>
        <w:jc w:val="both"/>
        <w:rPr/>
      </w:pPr>
      <w:r>
        <w:rPr/>
        <w:t xml:space="preserve">Для обеспечения свободного и простого доступа граждан к правовой информации,  информирования граждан о порядке, способах и условиях получения государственных и муниципальных услуг,  записи на прием к специалистам используются возможности  </w:t>
      </w:r>
      <w:r>
        <w:rPr>
          <w:b/>
        </w:rPr>
        <w:t>электронных информационных киосков</w:t>
      </w:r>
      <w:r>
        <w:rPr/>
        <w:t>. Это достаточно простое и недорогое решение позволяет посетителю получить максимум необходимой информации,  не обращаясь к специалистам и не отнимая у них время на прием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Электронная очередь</w:t>
      </w:r>
      <w:r>
        <w:rPr/>
        <w:t xml:space="preserve"> позволяет организовать удобную запись на прием граждан, сократить время ожидания приема, наличие мощной статистической базы  делает возможным корректировку нагрузки на сотрудников, а on-line управление дает возможность оперативно реагировать на пиковые нагрузки прием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зработаны новые рабочие места в составе АС «АСП»: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Компенсация расходов на ЖКУ по тарифам выше максимально допустимых</w:t>
      </w:r>
      <w:r>
        <w:rPr/>
        <w:t>». Программный комплекс для приема заявлений и выплат гражданам, чьи расходы на оплату жилищно-коммунальных услуг, рассчитанные исходя из размера экономически обоснованных тарифов, превышают расходы на эти цели, рассчитанные по максимально допустимым тарифам;</w:t>
      </w:r>
    </w:p>
    <w:p>
      <w:pPr>
        <w:pStyle w:val="Normal"/>
        <w:ind w:firstLine="708"/>
        <w:jc w:val="both"/>
        <w:rPr/>
      </w:pPr>
      <w:r>
        <w:rPr>
          <w:b/>
        </w:rPr>
        <w:t>ПК «Регион»</w:t>
      </w:r>
      <w:r>
        <w:rPr/>
        <w:t>. Программное обеспечение, которое будет использоваться на региональном уровне для ведения региональных регистров, сбора региональных отчетных и статистических форм для предоставления в вышестоящие организации, выполнение контрольных функций.</w:t>
      </w:r>
    </w:p>
    <w:p>
      <w:pPr>
        <w:pStyle w:val="Normal"/>
        <w:ind w:firstLine="708"/>
        <w:jc w:val="both"/>
        <w:rPr/>
      </w:pPr>
      <w:r>
        <w:rPr>
          <w:b/>
        </w:rPr>
        <w:t>«Учёт в органах соцзащиты детей-инвалидов, предоставление им всех необходимых мер социальной поддержки»</w:t>
      </w:r>
      <w:r>
        <w:rPr/>
        <w:t>. Программный комплекс для учета сведений по детям-инвалидам и членам их семей при предоставлении государственных услуг, находящихся в компетенции органов социальной поддержки населения, и сведений органов здравоохранения, образования и занятости населения;</w:t>
      </w:r>
    </w:p>
    <w:p>
      <w:pPr>
        <w:pStyle w:val="Normal"/>
        <w:ind w:firstLine="708"/>
        <w:jc w:val="both"/>
        <w:rPr/>
      </w:pPr>
      <w:r>
        <w:rPr>
          <w:b/>
        </w:rPr>
        <w:t>«Обеспечение граждан техническими средствами реабилитации, санаторно – курортным лечением и бесплатным проездом к месту лечения и обратно»</w:t>
      </w:r>
      <w:r>
        <w:rPr/>
        <w:t>. Программный комплекс для  обеспечения льготных категорий граждан техническими средствами реабилитации и санаторно – курортным лечением при предоставлении им государственных услуг, находящихся в компетенции органов социальной защиты населения;</w:t>
      </w:r>
    </w:p>
    <w:p>
      <w:pPr>
        <w:pStyle w:val="Normal"/>
        <w:ind w:firstLine="708"/>
        <w:jc w:val="both"/>
        <w:rPr/>
      </w:pPr>
      <w:r>
        <w:rPr>
          <w:b/>
        </w:rPr>
        <w:t>«Учет  предоставления государственных социальных услуг в учреждениях социального обслуживания»</w:t>
      </w:r>
      <w:r>
        <w:rPr/>
        <w:t xml:space="preserve">. Программный комплекс </w:t>
      </w:r>
      <w:r>
        <w:rPr>
          <w:bCs/>
        </w:rPr>
        <w:t>предназначен для работы специалистов учреждений (отделений) социального обслуживания населения, которые оказывают социальные услуги гражданам пожилого возраста и инвалид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2011 году проводятся работы по внедрению разработанных в 2010-2011 годах новых программных продуктов и программных комплексов в субъектах РФ, доработка их по результатам внедрения, а также разработка новых программных комплексов:</w:t>
      </w:r>
    </w:p>
    <w:p>
      <w:pPr>
        <w:pStyle w:val="Normal"/>
        <w:ind w:firstLine="708"/>
        <w:jc w:val="both"/>
        <w:rPr/>
      </w:pPr>
      <w:r>
        <w:rPr>
          <w:b/>
        </w:rPr>
        <w:t>«Создание и ведение межведомственной базы данных по учету несовершеннолетних, находящихся в трудной жизненной ситуации и социально-опасном положении» АИС «Семья и дети»</w:t>
      </w:r>
      <w:r>
        <w:rPr/>
        <w:t>. Планируемая стоимость разработки 500 000 руб.</w:t>
      </w:r>
    </w:p>
    <w:p>
      <w:pPr>
        <w:pStyle w:val="Normal"/>
        <w:ind w:firstLine="708"/>
        <w:jc w:val="both"/>
        <w:rPr/>
      </w:pPr>
      <w:r>
        <w:rPr>
          <w:b/>
        </w:rPr>
        <w:t>«Учет деятельности органов опеки и попечительства в отношении граждан, находящихся под опекой или попечительством, а также граждан, нуждающихся в установлении над ними опеки или попечительства».</w:t>
      </w:r>
      <w:r>
        <w:rPr/>
        <w:t xml:space="preserve"> Планируемая стоимость разработки 550 000 руб.</w:t>
      </w:r>
    </w:p>
    <w:p>
      <w:pPr>
        <w:pStyle w:val="Normal"/>
        <w:ind w:firstLine="708"/>
        <w:jc w:val="both"/>
        <w:rPr/>
      </w:pPr>
      <w:r>
        <w:rPr>
          <w:b/>
        </w:rPr>
        <w:t>«Учет и распределения социального жилья».</w:t>
      </w:r>
      <w:r>
        <w:rPr/>
        <w:t xml:space="preserve"> Планируемая стоимость разработки 500 000 руб.</w:t>
      </w:r>
    </w:p>
    <w:p>
      <w:pPr>
        <w:pStyle w:val="Normal"/>
        <w:ind w:firstLine="708"/>
        <w:jc w:val="both"/>
        <w:rPr/>
      </w:pPr>
      <w:r>
        <w:rPr/>
        <w:t>Наш коллектив готов выполнить работы по сопровождению и дальнейшему развитию вышеуказанных автоматизированных систем и программных комплексов.</w:t>
      </w:r>
    </w:p>
    <w:p>
      <w:pPr>
        <w:pStyle w:val="Normal"/>
        <w:ind w:firstLine="708"/>
        <w:jc w:val="both"/>
        <w:rPr/>
      </w:pPr>
      <w:r>
        <w:rPr/>
        <w:t>Стоимость работ по сопровождению автоматизированной системы «Адресная социальная помощь» (</w:t>
      </w:r>
      <w:r>
        <w:rPr>
          <w:lang w:val="en-US"/>
        </w:rPr>
        <w:t>DOS</w:t>
      </w:r>
      <w:r>
        <w:rPr/>
        <w:t>-версия) составляет 495 000 (Четыреста девяносто пять тысяч) рублей.</w:t>
      </w:r>
    </w:p>
    <w:p>
      <w:pPr>
        <w:pStyle w:val="Normal"/>
        <w:ind w:firstLine="708"/>
        <w:jc w:val="both"/>
        <w:rPr/>
      </w:pPr>
      <w:r>
        <w:rPr/>
        <w:t>Стоимость работ по сопровождению автоматизированной системы «Адресная социальная помощь» (</w:t>
      </w:r>
      <w:r>
        <w:rPr>
          <w:lang w:val="en-US"/>
        </w:rPr>
        <w:t>WINDOWS</w:t>
      </w:r>
      <w:r>
        <w:rPr/>
        <w:t xml:space="preserve">-версия) в отдельном субъекте РФ составляет 555 000 (Пятьсот пятьдесят  пять тысяч) рублей. </w:t>
      </w:r>
    </w:p>
    <w:p>
      <w:pPr>
        <w:pStyle w:val="Normal"/>
        <w:ind w:firstLine="708"/>
        <w:jc w:val="both"/>
        <w:rPr/>
      </w:pPr>
      <w:r>
        <w:rPr/>
        <w:t>Стоимость работ по сопровождению автоматизированной системы «Адресная социальная помощь» (</w:t>
      </w:r>
      <w:r>
        <w:rPr>
          <w:lang w:val="en-US"/>
        </w:rPr>
        <w:t>WINDOWS</w:t>
      </w:r>
      <w:r>
        <w:rPr/>
        <w:t xml:space="preserve">-версия), дополнительно включающего в себя 32 академических часа консультационных занятий в режиме видеоконференций, в отдельном субъекте РФ составляет 605 000 (Шестьсот пять тысяч) рублей. </w:t>
      </w:r>
    </w:p>
    <w:p>
      <w:pPr>
        <w:pStyle w:val="Normal"/>
        <w:ind w:firstLine="708"/>
        <w:jc w:val="both"/>
        <w:rPr/>
      </w:pPr>
      <w:r>
        <w:rPr/>
        <w:t xml:space="preserve">Стоимость работ по сопровождению АС «Адресная социальная помощь </w:t>
      </w:r>
      <w:r>
        <w:rPr>
          <w:lang w:val="en-US"/>
        </w:rPr>
        <w:t>PRO</w:t>
      </w:r>
      <w:r>
        <w:rPr/>
        <w:t xml:space="preserve"> - версия 5» подтвержденной сертификатом Федеральной службы по техническому и экспортному контролю (ФСТЭК)  составляет 715 000 (Семьсот пятнадцать тысяч) рублей.</w:t>
      </w:r>
    </w:p>
    <w:p>
      <w:pPr>
        <w:pStyle w:val="Normal"/>
        <w:ind w:firstLine="708"/>
        <w:jc w:val="both"/>
        <w:rPr/>
      </w:pPr>
      <w:r>
        <w:rPr/>
        <w:t xml:space="preserve">Стоимость работ по сопровождению АС «Адресная социальная помощь </w:t>
      </w:r>
      <w:r>
        <w:rPr>
          <w:lang w:val="en-US"/>
        </w:rPr>
        <w:t>PRO</w:t>
      </w:r>
      <w:r>
        <w:rPr/>
        <w:t xml:space="preserve"> - версия 5» подтвержденной сертификатом Федеральной службы по техническому и экспортному контролю (ФСТЭК) , дополнительно включающего в себя 32 академических часа консультационных занятий в режиме видеоконференций,  составляет 765 000 (Семьсот шестьдесят пять тысяч) рублей.</w:t>
      </w:r>
    </w:p>
    <w:p>
      <w:pPr>
        <w:pStyle w:val="Normal"/>
        <w:ind w:firstLine="708"/>
        <w:jc w:val="both"/>
        <w:rPr/>
      </w:pPr>
      <w:r>
        <w:rPr/>
        <w:t xml:space="preserve">Стоимость работ по сопровождению одновременно двух автоматизированных систем «Адресная социальная помощь» </w:t>
      </w:r>
      <w:r>
        <w:rPr>
          <w:lang w:val="en-US"/>
        </w:rPr>
        <w:t>DOS</w:t>
      </w:r>
      <w:r>
        <w:rPr/>
        <w:t xml:space="preserve">-версия и </w:t>
      </w:r>
      <w:r>
        <w:rPr>
          <w:lang w:val="en-US"/>
        </w:rPr>
        <w:t>WINDOWS</w:t>
      </w:r>
      <w:r>
        <w:rPr/>
        <w:t>-версия составляет 800 000 (Восемьсот тысяч) рублей.</w:t>
      </w:r>
    </w:p>
    <w:p>
      <w:pPr>
        <w:pStyle w:val="Normal"/>
        <w:ind w:firstLine="708"/>
        <w:jc w:val="both"/>
        <w:rPr/>
      </w:pPr>
      <w:r>
        <w:rPr/>
        <w:t xml:space="preserve">Стоимость выезда 1 (одного) специалиста ООО «СоцИнформТех» для выполнения работ на территории Заказчика составляет 85 000 (Восемьдесят пять тысяч) рублей и все затраты, связанные с командировочными расходами. Срок командировки 5 (Пять)рабочих дней </w:t>
      </w:r>
    </w:p>
    <w:p>
      <w:pPr>
        <w:pStyle w:val="Normal"/>
        <w:ind w:firstLine="708"/>
        <w:jc w:val="both"/>
        <w:rPr/>
      </w:pPr>
      <w:r>
        <w:rPr/>
        <w:t xml:space="preserve">Периодически на базе ООО «СоцИнформТех» проводятся консультационные занятия-семинары по ознакомлению и обучению работе с автоматизированной системой «Адресная социальная помощь» и программными комплексами. </w:t>
      </w:r>
    </w:p>
    <w:p>
      <w:pPr>
        <w:pStyle w:val="Normal"/>
        <w:ind w:firstLine="708"/>
        <w:jc w:val="both"/>
        <w:rPr/>
      </w:pPr>
      <w:r>
        <w:rPr/>
        <w:t>Продолжительность семинаров – 32 академических часа.</w:t>
      </w:r>
    </w:p>
    <w:p>
      <w:pPr>
        <w:pStyle w:val="Normal"/>
        <w:ind w:firstLine="708"/>
        <w:jc w:val="both"/>
        <w:rPr/>
      </w:pPr>
      <w:r>
        <w:rPr/>
        <w:t>Стоимость участия  1(одного) специалиста  в семинаре - 16 000 (Шестнадцать тысяч) рублей.</w:t>
      </w:r>
    </w:p>
    <w:p>
      <w:pPr>
        <w:pStyle w:val="Normal"/>
        <w:ind w:firstLine="708"/>
        <w:jc w:val="both"/>
        <w:rPr/>
      </w:pPr>
      <w:r>
        <w:rPr/>
        <w:t>Также консультационные услуги оказываются удаленно, при помощи информационных коммуникационных сетей (видеоконференция). Стоимость таких консультационных услуг составляет из расчета 32 академических часов  8</w:t>
      </w:r>
      <w:r>
        <w:rPr>
          <w:b/>
        </w:rPr>
        <w:t>0 000,00</w:t>
      </w:r>
      <w:r>
        <w:rPr/>
        <w:t xml:space="preserve"> (Восемьдесят тысяч)рублей.</w:t>
      </w:r>
    </w:p>
    <w:p>
      <w:pPr>
        <w:pStyle w:val="Normal"/>
        <w:ind w:firstLine="708"/>
        <w:jc w:val="both"/>
        <w:rPr/>
      </w:pPr>
      <w:r>
        <w:rPr/>
        <w:t>Увеличение стоимости работ по сопровождению АС «Адресная социальная помощь» в 2012 году связано с увеличением числа программных комплексов и автоматизированных рабочих мест, входящих в состав автоматизированной системы, а также расширением функциональных возможностей программных комплексов.</w:t>
      </w:r>
    </w:p>
    <w:p>
      <w:pPr>
        <w:pStyle w:val="Normal"/>
        <w:ind w:firstLine="708"/>
        <w:jc w:val="both"/>
        <w:rPr/>
      </w:pPr>
      <w:r>
        <w:rPr/>
        <w:t xml:space="preserve">В 2013 году планируется увеличение стоимости работ на величину инфляционных ожиданий. </w:t>
      </w:r>
    </w:p>
    <w:p>
      <w:pPr>
        <w:pStyle w:val="Normal"/>
        <w:jc w:val="both"/>
        <w:rPr/>
      </w:pPr>
      <w:r>
        <w:rPr/>
        <w:t xml:space="preserve">Информационная поддержка проекта осуществляется на сайт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ocIT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Генеральный директор                                                                                  Т.В. Некрас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ИЛОЖЕНИЯ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риложение 1. Состав программных комплексов автоматизированной системы «Адресная социальная помощь» (</w:t>
      </w:r>
      <w:r>
        <w:rPr>
          <w:lang w:val="en-US"/>
        </w:rPr>
        <w:t>DOS</w:t>
      </w:r>
      <w:r>
        <w:rPr/>
        <w:t>-версия).</w:t>
      </w:r>
    </w:p>
    <w:p>
      <w:pPr>
        <w:pStyle w:val="Normal"/>
        <w:jc w:val="both"/>
        <w:rPr/>
      </w:pPr>
      <w:r>
        <w:rPr/>
        <w:t>Приложение 2. Состав программных комплексов автоматизированной системы «Адресная социальная помощь» (</w:t>
      </w:r>
      <w:r>
        <w:rPr>
          <w:lang w:val="en-US"/>
        </w:rPr>
        <w:t>WINDOWS</w:t>
      </w:r>
      <w:r>
        <w:rPr/>
        <w:t>-версия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Приложение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программных комплексов автоматизированной систе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дресная социальная помощь» (</w:t>
      </w:r>
      <w:r>
        <w:rPr>
          <w:b/>
          <w:sz w:val="28"/>
          <w:szCs w:val="28"/>
          <w:lang w:val="en-US"/>
        </w:rPr>
        <w:t>DOS</w:t>
      </w:r>
      <w:r>
        <w:rPr/>
        <w:t>-версия)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5"/>
        <w:gridCol w:w="2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комплекс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остав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/>
            </w:pPr>
            <w:r>
              <w:rPr>
                <w:sz w:val="24"/>
                <w:szCs w:val="24"/>
              </w:rPr>
              <w:t>Учет граждан, обращающихся в ОСЗН, в том числе малоимущих семей, одиноко проживающих граждан,  льготных категорий граждан (ветераны, инвалиды, граждане, имеющие заслуги перед Отечеством, граждане, подвергшиеся воздействию радиации и пр.)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napToGrid w:val="fals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 социальных пособий (по нуждаемости)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napToGrid w:val="fals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ределение и учет материальной помощи (целевые выплаты в натуральном или денежном выражении)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napToGrid w:val="fals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альные ежемесячные денежные выплаты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napToGrid w:val="fals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исление и выплата компенсационных денежных выплат в соответствии с законодательными актами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napToGrid w:val="fals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 и выплата компенсаций на оплату жилья и жилищно-коммунальные услуги по Постановлению Правительства №475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napToGrid w:val="fals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ещение затрат организациям, предоставляющим услуги гражданам на льготных основаниях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napToGrid w:val="fals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 и выплата льгот на оплату жилья и жилищно-коммунальные услуги (в т.ч. на социальные счета)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napToGrid w:val="false"/>
              <w:spacing w:lineRule="auto" w:line="240" w:before="100" w:after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 и учет субсидий на оплату жилья и жилищно-коммунальные услуги (с перечислением на социальные счета граждан или выдачей реестров в организации-поставщики)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napToGrid w:val="fals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социальных услуг при обслуживании на дому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napToGrid w:val="fals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а приема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napToGrid w:val="fals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 «Ветеранов труда»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napToGrid w:val="fals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вертация сведений о гражданах из пенсионной базы данных первичная и ежемесячная корректировка;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napToGrid w:val="fals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уровня доходов различных групп населения и прогнозирование гарантированного душевого дохода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napToGrid w:val="fals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нозирование денежных средств на социальные пособия по нуждаемости, реализацию социальных программ и социальных льгот по законодательству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napToGrid w:val="fals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 социально-демографических и социально-экономических характеристик населения района (региона)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napToGrid w:val="fals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социально-демографического портрета района (региона)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napToGrid w:val="false"/>
              <w:spacing w:lineRule="auto" w:line="240"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Приложение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программных комплексов автоматизированной систе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«Адресная социальная помощь» (</w:t>
      </w:r>
      <w:r>
        <w:rPr>
          <w:b/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>-версия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  <w:gridCol w:w="368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комплек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остав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единого районного социального регистра нас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гистра адре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 жилого фон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законодательной базы дан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обращений граждан в ОСЗН за социальной поддержкой по принципу «единого окн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и выплата материальной помощи (целевые выплаты в натуральном или денежном выражен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социальных пособий (по нуждаемости) (доплата до ВПМ или ГМД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ставка –280 000 руб., дальнейшее сопровождение в рамках общего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пособий гражданам, имеющим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ставка –450 000 руб., дальнейшее сопровождение в рамках общего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 и выплата региональных ежемесячных денежных выпла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ставка –350 000 руб., дальнейшее сопровождение в рамках общего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субсидий на оплату жилья и жилищно-коммунальные услуги (с перечислением на социальные счета граждан или выдачей реестра в организации-поставщик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ставка –500 000 руб., дальнейшее сопровождение в рамках общего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>озмещение затрат организациям, предоставляющим услуги населению на льготных основаниях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ставка –400 000 руб., дальнейшее сопровождение в рамках общего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и выплата компенсаций на оплату жилья и жилищно-коммунальные услуги по Постановлению Правительства № 4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ставка –350 000 руб., дальнейшее сопровождение в рамках общего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и выплата льгот в денежном выражении на оплату жилья и жилищно-коммунальные услуги с учетом тарифов и нормативов потребления услуг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ставка –550 000 руб., дальнейшее сопровождение в рамках общего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и выплата льгот в денежном выражении на оплату жилья и жилищно-коммунальные услуги с учетом региональных стандартов стоимости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ставка –550 000 руб., дальнейшее сопровождение в рамках общего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 доплат к пенсии до фиксированного размера и доплат к пенсии госслужащи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ставка –450 000 руб., дальнейшее сопровождение в рамках общего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 регистрации и учета пластиковых именных карт льг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/>
            </w:pPr>
            <w:r>
              <w:rPr>
                <w:sz w:val="24"/>
                <w:szCs w:val="24"/>
              </w:rPr>
              <w:t>Первичная поставка –600 000 руб., дальнейшее сопровождение в рамках общего договора. Стоимость работ по адаптации технологии под региональные особенности по договор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ация сведений о гражданах из пенсионной базы данных первичная и ежемесячная корректировка (из АРМ ЗАНА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4"/>
                <w:szCs w:val="24"/>
              </w:rPr>
              <w:t xml:space="preserve">Аналитический блок программ (определение потенциальных доходов граждан, гарантированного минимального дохода в регионе и пр.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услуг, предоставляемых учреждениями социального обслуживания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ставка –450 000 руб., дальнейшее сопровождение в рамках общего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«Ветеранов труд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ставка –200 000 руб.,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е сопровождение в рамках общего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компенсаций гражданам, пострадавшим от ради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ставка –350 000 руб., дальнейшее сопровождение в рамках общего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62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Компенсация расходов на ЖКУ по тарифам выше максимально допустим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ставка –500 000 руб., дальнейшее сопровождение в рамках общего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4"/>
                <w:szCs w:val="24"/>
              </w:rPr>
              <w:t>Регион (Ведение единого регионального регистра граждан, региональный уровень формирования статистик, регистров, контрол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ставка –500 000 руб., дальнейшее сопровождение в рамках общего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органах соцзащиты детей-инвали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ставка –350 000 руб., дальнейшее сопровождение в рамках общего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4"/>
                <w:szCs w:val="24"/>
              </w:rPr>
              <w:t>Обеспечение граждан техническими средствами реабилитации, санаторно – курортным лечением и бесплатным проездом к месту лечения и обрат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ставка –550 000 руб., дальнейшее сопровождение в рамках общего договора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/>
            </w:pPr>
            <w:r>
              <w:rPr>
                <w:sz w:val="24"/>
                <w:szCs w:val="24"/>
              </w:rPr>
              <w:t>Стоимость работ по разработке конвертора из баз данных ФСС по договорен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несовершеннолетних, находящихся в трудной жизненной ситуации и социально-опасном положении, в рамках полномочий органов социальной защиты нас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ставка –450 000 руб., дальнейшее сопровождение в рамках общего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материнского капит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ставка – 350 000 руб., дальнейшее сопровождение в рамках общего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граждан, находящихся под опекой (попечительством) или нуждающихся в опеке и попечительстве, патронаже, а также граждан, желающих принять в свою семью подопечны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/>
            </w:pPr>
            <w:r>
              <w:rPr>
                <w:sz w:val="24"/>
                <w:szCs w:val="24"/>
              </w:rPr>
              <w:t>Первичная поставка – 550 000 руб. , дальнейшее сопровождение в рамках общего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вертация информации о назначении детских пособий из АРМ «Пособия» разработчик ЗАНАС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конвертора, аудит сконвертированной информации -180000 ру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вертация информации о назначении ежемесячных денежных выплат, а также других социальных выплат из АРМ «Пособия» разработчик ЗАНАС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конвертора, аудит сконвертированной информации -180000 ру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ация информации о назначении детских пособий из АРМ «Назначение пособий» разработчик Уф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конвертора, аудит сконвертированной информации -180000 ру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вертация информации о назначении ежемесячных денежных выплат, а также компенсационных выплат гражданам, пострадавшим от радиации из АРМ «Назначение пособий» разработчик Уф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конвертора, аудит сконвертированной информации -180000 ру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Электронный документооборот с Управлением Федеральной почтовой связи (в формате </w:t>
            </w:r>
            <w:r>
              <w:rPr>
                <w:sz w:val="24"/>
                <w:lang w:val="en-US"/>
              </w:rPr>
              <w:t>XML</w:t>
            </w:r>
            <w:r>
              <w:rPr>
                <w:sz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программного модуля – 80 000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комплекса для совместимости с браузерами Mozilla Firefox, Oper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50 000 </w:t>
            </w:r>
            <w:r>
              <w:rPr>
                <w:sz w:val="24"/>
                <w:szCs w:val="24"/>
              </w:rPr>
              <w:t>руб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тдельных программных комплек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6"/>
        <w:gridCol w:w="2551"/>
        <w:gridCol w:w="2552"/>
        <w:gridCol w:w="1842"/>
      </w:tblGrid>
      <w:tr>
        <w:trPr>
          <w:trHeight w:val="4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pacing w:before="100" w:after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Cs w:val="22"/>
              </w:rPr>
            </w:pPr>
            <w:r>
              <w:rPr>
                <w:b/>
                <w:sz w:val="24"/>
                <w:szCs w:val="24"/>
              </w:rPr>
              <w:t>Электронная очередь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оставка программного комплек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1 лицензия - 50 000 руб. (1-4 лиценз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/>
              <w:t>1 лицензия - 40 000 руб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(5-10 лиценз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/>
              <w:t>1 лицензия - 35 000 руб.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(11 и более лицензий)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 программного комплекс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/>
              <w:t>поставка новых версий, консультационные услуг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/>
              <w:t>1 лицензия - 25 000 руб.</w:t>
            </w:r>
          </w:p>
          <w:p>
            <w:pPr>
              <w:pStyle w:val="Normal"/>
              <w:jc w:val="both"/>
              <w:rPr/>
            </w:pPr>
            <w:r>
              <w:rPr/>
              <w:t>(1-4 лиценз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/>
              <w:t>1 лицензия - 20 000 руб.</w:t>
            </w:r>
          </w:p>
          <w:p>
            <w:pPr>
              <w:pStyle w:val="Normal"/>
              <w:jc w:val="both"/>
              <w:rPr/>
            </w:pPr>
            <w:r>
              <w:rPr/>
              <w:t>(5-10 лиценз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/>
              <w:t>1 лицензия - 18 000 руб.</w:t>
            </w:r>
          </w:p>
          <w:p>
            <w:pPr>
              <w:pStyle w:val="Normal"/>
              <w:jc w:val="both"/>
              <w:rPr/>
            </w:pPr>
            <w:r>
              <w:rPr/>
              <w:t>(11 и более лиценз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pacing w:before="100" w:after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а приема (Клиентская служба) (Включая вспомогательную программу сканирования документов п.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Cs w:val="22"/>
              </w:rPr>
            </w:pPr>
            <w:r>
              <w:rPr>
                <w:szCs w:val="22"/>
              </w:rPr>
              <w:t>Первичная поставка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0" w:after="0"/>
              <w:rPr>
                <w:szCs w:val="22"/>
                <w:lang w:val="en-US"/>
              </w:rPr>
            </w:pP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</w:rPr>
              <w:t>–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</w:rPr>
              <w:t>500 000 руб.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Cs w:val="22"/>
              </w:rPr>
            </w:pPr>
            <w:r>
              <w:rPr>
                <w:szCs w:val="22"/>
              </w:rPr>
              <w:t>Сопровождение – 100 000 ру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помогательная программа сканирования, редактирования и записи изображений документов в базу данных (Клиентская служба, Адресная социальная помощ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Cs w:val="22"/>
              </w:rPr>
            </w:pPr>
            <w:r>
              <w:rPr>
                <w:szCs w:val="22"/>
              </w:rPr>
              <w:t>Первичная поставка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t xml:space="preserve">- 50 000 руб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  <w:sz w:val="24"/>
                <w:szCs w:val="24"/>
              </w:rPr>
              <w:t>Социальные службы</w:t>
            </w:r>
            <w:r>
              <w:rPr>
                <w:sz w:val="24"/>
                <w:szCs w:val="24"/>
              </w:rPr>
              <w:t xml:space="preserve"> – автоматизация деятельности учреждений социального обслуживания всех форм обслуживания (нестационарное обслуживание, полустационарное обслуживание, стационарное обслужи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/>
            </w:pPr>
            <w:r>
              <w:rPr>
                <w:szCs w:val="22"/>
              </w:rPr>
              <w:t>Первичная поставка – 450 000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pacing w:before="10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ведение межведомственной базы данных по учету несовершеннолетних, находящихся в трудной жизненной ситуации и социально-опасном положении АИС «Семья и де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/>
            </w:pPr>
            <w:r>
              <w:rPr>
                <w:szCs w:val="22"/>
              </w:rPr>
              <w:t>Первичная поставка – 500 000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pacing w:before="10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.   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портал «Семья и де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  <w:tab w:val="left" w:pos="1440" w:leader="none"/>
                <w:tab w:val="left" w:pos="1620" w:leader="none"/>
              </w:tabs>
              <w:autoSpaceDE w:val="true"/>
              <w:spacing w:lineRule="auto" w:line="240" w:before="100" w:after="0"/>
              <w:rPr>
                <w:szCs w:val="22"/>
              </w:rPr>
            </w:pPr>
            <w:r>
              <w:rPr>
                <w:szCs w:val="22"/>
              </w:rPr>
              <w:t>400 000 руб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before="100" w:after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05EC5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480" w:before="10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52:00Z</dcterms:created>
  <dc:creator>-</dc:creator>
  <dc:description/>
  <cp:keywords/>
  <dc:language>en-US</dc:language>
  <cp:lastModifiedBy>anonim</cp:lastModifiedBy>
  <cp:lastPrinted>2011-12-07T11:30:00Z</cp:lastPrinted>
  <dcterms:modified xsi:type="dcterms:W3CDTF">2012-02-03T08:43:00Z</dcterms:modified>
  <cp:revision>21</cp:revision>
  <dc:subject/>
  <dc:title>ОБЩЕСТВО С ОГРАНИЧЕННОЙ ОТВЕТСТВЕННОСТЬЮ</dc:title>
</cp:coreProperties>
</file>